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Pracovní činnosti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53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 Pracovní činnosti ve 4. ročníku ZV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Pracovní činnosti ve 4. ročníku směřuje k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ní pracovní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ení různých pracovních postup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volbě vhodných pracovních pomůcek a nástro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ojení zásad bezpečnosti a ochrany zdraví při prá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ení vztahu k ochraně a tvorbě životního 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ráce s drobným materiále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 2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 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3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, 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, 6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 6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, 6.7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áří přiměřenými pracovními operacemi a postupy na základě své představivosti různé výrobky z daného materiá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různé materiály a uvede jejich vlas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í vhodné pracovní pomůcky, nástroje, nářadí a náčiní vzhledem k použitému materiá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chází s pracovními nástroji bezpečně a podle náv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bere vhodný pracovní nástroj, pomůc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pracovní postup podle slovního návodu, náčrtku, nákresu, výkres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materiá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řírodniny, modelovací hmota, papír a karton, textil, drát, folie, dřevo, suché plody a peckoviny, vlna ,bav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v 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ování, propichování, lisování,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řezávání, obkreslování, lep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 – funkce a využi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duché pracovní operace a postu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e práce, technologická káze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Grafická komunik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 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 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 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 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 6.7, 7.1, 7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z jednoduchého náčrtu, výkresu – velikost, délku, šířku výrob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průběh předváděné práce a následně samostatně napodobí pracovní postup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robí jednoduché lidové výrob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 práci použije kreslený návod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Grafická komunikace, technické náčrtky, výkresy, techn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zvyky, tradice a řemes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- literatur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Konstrukč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 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 3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3.7, 4.1,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 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 5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 6.5, 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řeší úspěšně práci s náv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ři práci se stavebnicí montáž a demontá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ůsledně dodržuje pracovní řád a zásady bezpečné práce s nástroji a pomůc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hlásí každé poran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ošetřit jednoduché zran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bezpečnost a hygi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ořádek a bezpečnost na pracovním místě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montážní a demontáž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ice, práce s návodem, sestavování modelů podle předlohy i podle před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ečnostní předpi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pomoc při úra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ní rozvoj, osobnostní rozvoj. Rozvoj komunik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ěstitelské práce, příprava pokrmů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 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 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 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 5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,1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 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 5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 6.7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vá informace o pokojových rostlinách v dostupné literatu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rozliší jedovaté a nebezpečné pokojové květ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ede pozorování pokojových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ě pečuje o zeleň ve třídě i ve škol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praví samostatně jednoduchý pokr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držuje pořádek a čistotu pracovní ploc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sady hygieny a bezpečnosti práce v kuchy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kytne první pomoc při úrazu v kuchy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bá na správné stolování a chová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itelské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usy a pozorování – ověřování podmínek života rostlin, klíčivost, růst rostlin, rozmnožování, kypření, rosení, přihnojování, zalé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vybavení kuchy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ěr, nákup a skladování potra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ka v kuchy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, servírování, prostírání a chování u st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 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racovní činnosti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, výzdoba školy, třídy, vánoční bazar, dárky k zá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á díln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výchova, rozvoj komunikace, osobnost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prá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, vztah člověka k životnímu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školní zeleň, zahr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1:00Z</dcterms:created>
  <dc:creator>Vanous</dc:creator>
  <dc:description/>
  <cp:keywords/>
  <dc:language>en-US</dc:language>
  <cp:lastModifiedBy>Petra Bělohlavková</cp:lastModifiedBy>
  <cp:lastPrinted>2023-03-27T12:16:00Z</cp:lastPrinted>
  <dcterms:modified xsi:type="dcterms:W3CDTF">2023-03-27T10:18:00Z</dcterms:modified>
  <cp:revision>5</cp:revision>
  <dc:subject/>
  <dc:title>UČEBNÍ OSNOVY  FZŠ Mezi Školami</dc:title>
</cp:coreProperties>
</file>